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T"/>
        <w:keepLines/>
        <w:rPr>
          <w:rFonts w:ascii="Arial" w:hAnsi="Arial" w:cs="Arial"/>
          <w:b/>
          <w:b/>
          <w:sz w:val="22"/>
          <w:u w:val="single"/>
        </w:rPr>
      </w:pPr>
      <w:r>
        <w:rPr>
          <w:rFonts w:cs="Arial" w:ascii="Arial" w:hAnsi="Arial"/>
          <w:b/>
          <w:sz w:val="22"/>
          <w:u w:val="single"/>
        </w:rPr>
        <w:t>PART I - GENERAL</w:t>
      </w:r>
    </w:p>
    <w:p>
      <w:pPr>
        <w:pStyle w:val="AT"/>
        <w:keepLines/>
        <w:rPr>
          <w:rFonts w:ascii="Arial" w:hAnsi="Arial" w:cs="Arial"/>
          <w:b/>
          <w:b/>
          <w:sz w:val="22"/>
          <w:u w:val="single"/>
        </w:rPr>
      </w:pPr>
      <w:r>
        <w:rPr>
          <w:rFonts w:cs="Arial" w:ascii="Arial" w:hAnsi="Arial"/>
          <w:b/>
          <w:sz w:val="22"/>
          <w:u w:val="single"/>
        </w:rPr>
      </w:r>
    </w:p>
    <w:p>
      <w:pPr>
        <w:pStyle w:val="AT"/>
        <w:rPr>
          <w:rFonts w:ascii="Arial" w:hAnsi="Arial" w:cs="Arial"/>
          <w:b/>
          <w:b/>
          <w:sz w:val="22"/>
        </w:rPr>
      </w:pPr>
      <w:r>
        <w:rPr>
          <w:rFonts w:cs="Arial" w:ascii="Arial" w:hAnsi="Arial"/>
          <w:b/>
          <w:sz w:val="22"/>
        </w:rPr>
        <w:t>1.01</w:t>
        <w:tab/>
        <w:t>RELATED DOCUMENTS</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Drawings and general provisions of the Contract, including General and Supplementary Conditions and Division 1 Specification Sections, apply to this Section.</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1.02</w:t>
        <w:tab/>
        <w:t>SUMMARY</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This Section includes the following:</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ADJUST LIST BELOW TO SUIT PROJECT.</w:t>
      </w:r>
    </w:p>
    <w:p>
      <w:pPr>
        <w:pStyle w:val="P2"/>
        <w:keepLines/>
        <w:rPr>
          <w:rFonts w:ascii="Arial" w:hAnsi="Arial" w:cs="Arial"/>
          <w:sz w:val="22"/>
        </w:rPr>
      </w:pPr>
      <w:r>
        <w:rPr>
          <w:rFonts w:cs="Arial" w:ascii="Arial" w:hAnsi="Arial"/>
          <w:sz w:val="22"/>
        </w:rPr>
        <w:t>1.</w:t>
        <w:tab/>
        <w:t>Preparing subgrades for slabs-on-grade, walks, pavements, lawns, and plantings.</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Excavating and backfilling for buildings and structures.</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3.</w:t>
        <w:tab/>
        <w:t>Drainage course for slabs-on-grade.</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4.</w:t>
        <w:tab/>
        <w:t>Subbase course for concrete walks and pavements.</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5.</w:t>
        <w:tab/>
        <w:t>Base course for asphalt paving.</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6.</w:t>
        <w:tab/>
        <w:t>Subsurface drainage backfill for walls and trenches.</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7.</w:t>
        <w:tab/>
        <w:t>Excavating and backfilling trenches within building lines.</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8.</w:t>
        <w:tab/>
        <w:t>Excavating and backfilling trenches for buried mechanical and electrical utilities and pits for buried utility structure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Related Sections include the following:</w:t>
      </w:r>
    </w:p>
    <w:p>
      <w:pPr>
        <w:pStyle w:val="P1"/>
        <w:keepLines/>
        <w:rPr>
          <w:rFonts w:ascii="Arial" w:hAnsi="Arial" w:cs="Arial"/>
          <w:sz w:val="22"/>
        </w:rPr>
      </w:pPr>
      <w:r>
        <w:rPr>
          <w:rFonts w:cs="Arial" w:ascii="Arial" w:hAnsi="Arial"/>
          <w:sz w:val="22"/>
        </w:rPr>
      </w:r>
    </w:p>
    <w:p>
      <w:pPr>
        <w:pStyle w:val="P2"/>
        <w:numPr>
          <w:ilvl w:val="0"/>
          <w:numId w:val="1"/>
        </w:numPr>
        <w:tabs>
          <w:tab w:val="left" w:pos="1224" w:leader="none"/>
          <w:tab w:val="left" w:pos="1440" w:leader="none"/>
        </w:tabs>
        <w:ind w:left="1224" w:hanging="360"/>
        <w:rPr>
          <w:rFonts w:ascii="Arial" w:hAnsi="Arial" w:cs="Arial"/>
          <w:sz w:val="22"/>
        </w:rPr>
      </w:pPr>
      <w:r>
        <w:rPr>
          <w:rFonts w:cs="Arial" w:ascii="Arial" w:hAnsi="Arial"/>
          <w:sz w:val="22"/>
        </w:rPr>
        <w:t>Division 2 Section "Landscaping" for finish grading, including placing and preparing topsoil for lawns and plantings.</w:t>
      </w:r>
    </w:p>
    <w:p>
      <w:pPr>
        <w:pStyle w:val="P2"/>
        <w:ind w:left="864" w:hanging="0"/>
        <w:rPr>
          <w:rFonts w:ascii="Arial" w:hAnsi="Arial" w:cs="Arial"/>
          <w:sz w:val="22"/>
        </w:rPr>
      </w:pPr>
      <w:r>
        <w:rPr>
          <w:rFonts w:cs="Arial" w:ascii="Arial" w:hAnsi="Arial"/>
          <w:sz w:val="22"/>
        </w:rPr>
      </w:r>
    </w:p>
    <w:p>
      <w:pPr>
        <w:pStyle w:val="P2"/>
        <w:numPr>
          <w:ilvl w:val="0"/>
          <w:numId w:val="1"/>
        </w:numPr>
        <w:tabs>
          <w:tab w:val="left" w:pos="1224" w:leader="none"/>
          <w:tab w:val="left" w:pos="1440" w:leader="none"/>
        </w:tabs>
        <w:ind w:left="1224" w:hanging="360"/>
        <w:rPr>
          <w:rFonts w:ascii="Arial" w:hAnsi="Arial" w:cs="Arial"/>
          <w:sz w:val="22"/>
        </w:rPr>
      </w:pPr>
      <w:r>
        <w:rPr>
          <w:rFonts w:cs="Arial" w:ascii="Arial" w:hAnsi="Arial"/>
          <w:sz w:val="22"/>
        </w:rPr>
        <w:t>Division 3 Section "Cast-in-Place Concrete" for granular course over vapor retarder.</w:t>
      </w:r>
    </w:p>
    <w:p>
      <w:pPr>
        <w:pStyle w:val="P2"/>
        <w:ind w:left="864" w:hanging="0"/>
        <w:rPr>
          <w:rFonts w:ascii="Arial" w:hAnsi="Arial" w:cs="Arial"/>
          <w:sz w:val="22"/>
        </w:rPr>
      </w:pPr>
      <w:r>
        <w:rPr>
          <w:rFonts w:cs="Arial" w:ascii="Arial" w:hAnsi="Arial"/>
          <w:sz w:val="22"/>
        </w:rPr>
      </w:r>
    </w:p>
    <w:p>
      <w:pPr>
        <w:pStyle w:val="P2"/>
        <w:numPr>
          <w:ilvl w:val="0"/>
          <w:numId w:val="1"/>
        </w:numPr>
        <w:tabs>
          <w:tab w:val="left" w:pos="1224" w:leader="none"/>
          <w:tab w:val="left" w:pos="1440" w:leader="none"/>
        </w:tabs>
        <w:ind w:left="1224" w:hanging="360"/>
        <w:rPr>
          <w:rFonts w:ascii="Arial" w:hAnsi="Arial" w:cs="Arial"/>
          <w:sz w:val="22"/>
        </w:rPr>
      </w:pPr>
      <w:r>
        <w:rPr>
          <w:rFonts w:cs="Arial" w:ascii="Arial" w:hAnsi="Arial"/>
          <w:sz w:val="22"/>
        </w:rPr>
        <w:t>Division 15 and 16 Sections for excavating and backfilling buried mechanical and electrical utilities and buried utility structures.</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1.03</w:t>
        <w:tab/>
        <w:t>DEFINITIONS</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DELETE DEFINITIONS NOT REQUIRED.  REVISE TO SUIT OFFICE OR LOCAL EARTHWORK PRACTICE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A.</w:t>
        <w:tab/>
        <w:t>Backfill:  Soil materials used to fill an excavation.</w:t>
      </w:r>
    </w:p>
    <w:p>
      <w:pPr>
        <w:pStyle w:val="P1"/>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1.</w:t>
        <w:tab/>
        <w:t>Initial Backfill: Backfill placed beside and over pipe in a trench, including haunches to support sides of pipe.</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Final Backfill: Backfill placed over initial backfill to fill a trench.</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Base Course: Layer placed between the subbase course and asphalt paving.</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Bedding Course: Layer placed over the excavated subgrade in a trench before laying pip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D.</w:t>
        <w:tab/>
        <w:t>Borrow:  Satisfactory soil imported from off-site for use as fill or backfill.</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VISE TITLE IN PARA BELOW TO "CAPILLARY WATER BARRIER" OR A SIMILAR TITLE IF REQUIR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E.</w:t>
        <w:tab/>
        <w:t>Drainage Course: Layer supporting slab-on-grade used to minimize capillary flow of pore water.</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F.</w:t>
        <w:tab/>
        <w:t>Excavation:  Removal of material encountered above subgrade elevations.</w:t>
      </w:r>
    </w:p>
    <w:p>
      <w:pPr>
        <w:pStyle w:val="P1"/>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1.</w:t>
        <w:tab/>
        <w:t>Additional Excavation: Excavation below subgrade elevations as directed by Architect.  Additional excavation and replacement material will be paid for according to Contract provisions for changes in the Work.</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Bulk Excavation: Excavations more than 10 feet in width and pits more than 30 feet in either length or width.</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3.</w:t>
        <w:tab/>
        <w:t>Unauthorized Excavation: Excavation below subgrade elevations or beyond indicated dimensions without direction by Architect.  Unauthorized excavation, as well as remedial work directed by Architect, shall be without additional compensation.</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G.</w:t>
        <w:tab/>
        <w:t>Fill:  Soil materials used to raise existing grade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ONE OR BOTH DEFINITIONS OF ROCK IN PARAS BELOW FOR CLASSIFIED EXCAVATION.  CONSIDER RETAINING ONE OR BOTH PARAS, IF EXCAVATION IS UNCLASSIFIED, TO DEFINE ROCK IN EVENT OF CLAIMS FOR CONCEALED OR UNKNOWN CONDITIONS.  SEE EVALUATIONS FOR FURTHER DISCUSSION.</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BOTH SUBPARAS BELOW WITH PARA ABOVE.  REVISE SIZE AND PERFORMANCE RATINGS OF EXCAVATING EQUIPMENT TO SUIT PROJECT.  FIRST SUBPARA IS BASED ON CATERPILLAR'S "MODEL NO. 320L."</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EQUIPMENT IN SUBPARA BELOW IS BASED ON CATERPILLAR'S "MODEL NO. 973."</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PARA BELOW IF STANDARD PENETRATION VALUES ARE USED TO DEFINE ROCK.  CONSIDER RETAINING BELOW WITH EQUIPMENT-BASED DEFINITION OF ROCK ABOVE AS CONTRACTOR'S OPTION.  REVISE NUMBER OF BLOWS TO SUIT OFFICE PRACTICE.  NO CORRELATION IS INTENDED BETWEEN EQUIPMENT-BASED AND GEOTECHNICAL-BASED DEFINITION OF ROCK; BOTH ARE ARBITRARY VALUES CHOSEN TO STANDARDIZE CRITERIA FOR DEFINING ROCK.</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H.</w:t>
        <w:tab/>
        <w:t>Structures:  Buildings, footings, foundations, retaining walls, slabs, tanks, curbs, mechanical and electrical appurtenances, or other man-made stationary features constructed above or below the ground surfac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I.</w:t>
        <w:tab/>
        <w:t>Subbase Course: Layer placed between the subgrade and base course for asphalt paving, or layer placed between the subgrade and a concrete pavement or walk.</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J.</w:t>
        <w:tab/>
        <w:t>Subgrade:  Surface or elevation remaining after completing excavation, or top surface of a fill or backfill immediately below subbase, drainage fill, or topsoil material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K.</w:t>
        <w:tab/>
        <w:t>Utilities include on-site underground pipes, conduits, ducts, and cables, as well as underground services within buildings.</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1.04</w:t>
        <w:tab/>
        <w:t>SUBMITTALS</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RETAIN ONLY THOSE SUBMITTALS REQUIRED FOR PROJECT.</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A.</w:t>
        <w:tab/>
        <w:t>Product Data: For the following:</w:t>
      </w:r>
    </w:p>
    <w:p>
      <w:pPr>
        <w:pStyle w:val="P1"/>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1.</w:t>
        <w:tab/>
        <w:t>Each type of plastic warning tape.</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Separation fabric.</w:t>
      </w:r>
    </w:p>
    <w:p>
      <w:pPr>
        <w:pStyle w:val="P1"/>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TEST REPORTS BELOW IF NOT REQUIRED.</w:t>
      </w:r>
    </w:p>
    <w:p>
      <w:pPr>
        <w:pStyle w:val="P1"/>
        <w:keepLines/>
        <w:rPr>
          <w:rFonts w:ascii="Arial" w:hAnsi="Arial" w:cs="Arial"/>
          <w:sz w:val="22"/>
        </w:rPr>
      </w:pPr>
      <w:r>
        <w:rPr>
          <w:rFonts w:cs="Arial" w:ascii="Arial" w:hAnsi="Arial"/>
          <w:sz w:val="22"/>
        </w:rPr>
        <w:t>B.</w:t>
        <w:tab/>
        <w:t>Material Test Reports:  From a qualified testing agency indicating and interpreting test results for compliance of the following with requirements indicated:</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OMIT CLASSIFICATION AND COMPACTION CURVE OF ON-SITE SOIL IF GEOTECHNICAL REPORT WILL SUFFICE.</w:t>
      </w:r>
    </w:p>
    <w:p>
      <w:pPr>
        <w:pStyle w:val="CMT"/>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1.</w:t>
        <w:tab/>
        <w:t>Classification according to ASTM D 2487 of each on-site or borrow soil material proposed for fill and backfill.</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Laboratory compaction curve according to ASTM D 698 for each on-site or borrow soil material proposed for fill and backfill.</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SELECT SUBPARA ABOVE OR BELOW.</w:t>
      </w:r>
    </w:p>
    <w:p>
      <w:pPr>
        <w:pStyle w:val="CMT"/>
        <w:keepLines/>
        <w:rPr>
          <w:rFonts w:ascii="Arial" w:hAnsi="Arial" w:cs="Arial"/>
          <w:sz w:val="22"/>
        </w:rPr>
      </w:pPr>
      <w:r>
        <w:rPr>
          <w:rFonts w:cs="Arial" w:ascii="Arial" w:hAnsi="Arial"/>
          <w:sz w:val="22"/>
        </w:rPr>
      </w:r>
    </w:p>
    <w:p>
      <w:pPr>
        <w:pStyle w:val="CMT"/>
        <w:keepLines/>
        <w:ind w:left="0" w:hanging="0"/>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SUBMITTALS IN PARAS BELOW ARE FOR RECORD PURPOSES ONLY.</w:t>
      </w:r>
    </w:p>
    <w:p>
      <w:pPr>
        <w:pStyle w:val="P1"/>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1.05</w:t>
        <w:tab/>
        <w:t>QUALITY ASSURANCE</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DELETE PARA BELOW IF EXPLOSIVES ARE NOT PERMITTED.</w:t>
      </w:r>
    </w:p>
    <w:p>
      <w:pPr>
        <w:pStyle w:val="P1"/>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PARA AND SUBPARAS BELOW IF ROCK IS ANTICIPATED, BLASTING IS PERMITTED, AND INDEPENDENT OVERSIGHT IS REQUIRED.  REVISE REPORTING REQUIREMENTS TO SUIT PROJECT.</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PARA BELOW IF CONTRACTOR SELECTS AGENCY FOR ROCK-DEFINITION TESTING.</w:t>
      </w:r>
    </w:p>
    <w:p>
      <w:pPr>
        <w:pStyle w:val="P1"/>
        <w:keepLines/>
        <w:rPr>
          <w:rFonts w:ascii="Arial" w:hAnsi="Arial" w:cs="Arial"/>
          <w:sz w:val="22"/>
        </w:rPr>
      </w:pPr>
      <w:r>
        <w:rPr>
          <w:rFonts w:cs="Arial" w:ascii="Arial" w:hAnsi="Arial"/>
          <w:sz w:val="22"/>
        </w:rPr>
        <w:t>A.</w:t>
        <w:tab/>
        <w:t>Geotechnical Testing Agency Qualifications: The Geotechnical testing agency will be hired by the Owner. The Contractor shall coordinate testing requirements with the testing agency and provide access to the site.</w:t>
      </w:r>
    </w:p>
    <w:p>
      <w:pPr>
        <w:pStyle w:val="P1"/>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1.06</w:t>
        <w:tab/>
        <w:t>PROJECT CONDITIONS</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DELETE PARA BELOW IF NO EXISTING UTILITIES.  COORDINATE WITH REQUIREMENTS SPECIFIED IN DIVISION 1 SECTION "CONSTRUCTION FACILITIES AND TEMPORARY CONTROLS" FOR TEMPORARY UTILITIE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A.</w:t>
        <w:tab/>
        <w:t>Existing Utilities: Do not interrupt utilities serving facilities occupied by Owner or others unless permitted in writing by Architect and then only after arranging to provide temporary utility services according to requirements indicated:</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EDIT SUBPARA BELOW TO SUIT PROJECT.</w:t>
      </w:r>
    </w:p>
    <w:p>
      <w:pPr>
        <w:pStyle w:val="P2"/>
        <w:keepLines/>
        <w:rPr>
          <w:rFonts w:ascii="Arial" w:hAnsi="Arial" w:cs="Arial"/>
          <w:sz w:val="22"/>
        </w:rPr>
      </w:pPr>
      <w:r>
        <w:rPr>
          <w:rFonts w:cs="Arial" w:ascii="Arial" w:hAnsi="Arial"/>
          <w:sz w:val="22"/>
        </w:rPr>
        <w:t>1.</w:t>
        <w:tab/>
        <w:t>Notify Owner not less than two days in advance of proposed utility interruptions.</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Contact utility-locator service for area where Project is located before excavating.</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Demolish and completely remove from site existing underground utilities indicated to be removed.  Coordinate with utility companies to shut off services if lines are active.</w:t>
      </w:r>
    </w:p>
    <w:p>
      <w:pPr>
        <w:pStyle w:val="PT"/>
        <w:keepLines/>
        <w:rPr>
          <w:rFonts w:ascii="Arial" w:hAnsi="Arial" w:cs="Arial"/>
          <w:sz w:val="22"/>
        </w:rPr>
      </w:pPr>
      <w:r>
        <w:rPr>
          <w:rFonts w:cs="Arial" w:ascii="Arial" w:hAnsi="Arial"/>
          <w:sz w:val="22"/>
        </w:rPr>
      </w:r>
    </w:p>
    <w:p>
      <w:pPr>
        <w:pStyle w:val="PT"/>
        <w:keepLines/>
        <w:rPr>
          <w:rFonts w:ascii="Arial" w:hAnsi="Arial" w:cs="Arial"/>
          <w:b/>
          <w:b/>
          <w:sz w:val="22"/>
          <w:u w:val="single"/>
        </w:rPr>
      </w:pPr>
      <w:r>
        <w:rPr>
          <w:rFonts w:cs="Arial" w:ascii="Arial" w:hAnsi="Arial"/>
          <w:b/>
          <w:sz w:val="22"/>
          <w:u w:val="single"/>
        </w:rPr>
        <w:t>PART II - PRODUCTS</w:t>
      </w:r>
    </w:p>
    <w:p>
      <w:pPr>
        <w:pStyle w:val="AT"/>
        <w:keepLines/>
        <w:rPr>
          <w:rFonts w:ascii="Arial" w:hAnsi="Arial" w:cs="Arial"/>
          <w:b/>
          <w:b/>
          <w:sz w:val="22"/>
          <w:u w:val="single"/>
        </w:rPr>
      </w:pPr>
      <w:r>
        <w:rPr>
          <w:rFonts w:cs="Arial" w:ascii="Arial" w:hAnsi="Arial"/>
          <w:b/>
          <w:sz w:val="22"/>
          <w:u w:val="single"/>
        </w:rPr>
      </w:r>
    </w:p>
    <w:p>
      <w:pPr>
        <w:pStyle w:val="AT"/>
        <w:tabs>
          <w:tab w:val="clear" w:pos="864"/>
        </w:tabs>
        <w:ind w:left="0" w:hanging="0"/>
        <w:rPr>
          <w:rFonts w:ascii="Arial" w:hAnsi="Arial" w:cs="Arial"/>
          <w:b/>
          <w:b/>
          <w:sz w:val="22"/>
        </w:rPr>
      </w:pPr>
      <w:r>
        <w:rPr>
          <w:rFonts w:cs="Arial" w:ascii="Arial" w:hAnsi="Arial"/>
          <w:b/>
          <w:sz w:val="22"/>
        </w:rPr>
        <w:t>2.01</w:t>
        <w:tab/>
        <w:t>SOIL MATERIALS</w:t>
      </w:r>
    </w:p>
    <w:p>
      <w:pPr>
        <w:pStyle w:val="AT"/>
        <w:ind w:left="0" w:hanging="0"/>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General:  Provide borrow soil materials when sufficient satisfactory soil materials are not available from excavation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VISE TWO PARAS BELOW AND IDENTIFY SOIL MATERIALS ACCORDING TO GEOTECHNICAL ENGINEER'S WRITTEN RECOMMENDATIONS.  REVISE SOIL GROUPS AND SIZE OF STONE TO SUIT PROJECT.  ADD LIQUID LIMIT AND PLASTICITY INDEX IF FURTHER QUALIFYING SATISFACTORY SOIL.</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Satisfactory Soils: Imported fill soils should consist of low to moderately plastic clay or silt with a plastic index of less than thirty (PI&lt;30). The imported fill should contain no rock fragments larger than 4 inches in any dimension, and should be free from organic matter and other deleterious matter. The on-site soils may be used as engineered fill as approved acceptable by the Owner’s Geotechnical testing agency. Existing fill soils will require evaluation by the Owner’s Geotechnical testing agency to determine if they can be used as structural fill.</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FOR HEAVY CIVIL OR HIGHWAY PROJECTS, POSSIBLY REVISE ABOVE TO AASHTO M 145 SOIL CLASSIFICATION GROUPS A-1, A-2-4, A-2-5, AND A-3 AND REVISE BELOW TO AASHTO M 145 SOIL CLASSIFICATION GROUPS A-2-6, A-2-7, A-4, A-5, A-6, AND A-7.</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Unsatisfactory Soils: The Geotechnical testing agency observation will determine unsatisfactory soil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TERMS, DESCRIPTIONS, AND GRADATIONS OF MATERIALS BELOW ARE EXAMPLES ONLY.  REVISE TO COMPLY WITH LOCAL PRACTICES AND TO SUIT PROJECT.  FOR EXAMPLE, SOIL MATERIALS MAY BE REFERENCED BY STATE OR LOCAL HIGHWAY DESIGNATIONS RATHER THAN BY ASTM CLASSIFICATION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D.</w:t>
        <w:tab/>
        <w:t>Backfill and Fill: Satisfactory soil material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E.</w:t>
        <w:tab/>
        <w:t>Subbase:  Naturally or artificially graded mixture of natural or crushed gravel, crushed stone, and natural or crushed sand; ASTM D 2940; with at least 90 percent passing a 1-1/2- inch sieve and not more than 12 percent passing a No. 200 siev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F.</w:t>
        <w:tab/>
        <w:t>Base:  Naturally or artificially graded mixture of natural or crushed gravel, crushed stone, and natural or crushed sand; ASTM D 2940; with at least 95 percent passing a 1-1/2-inch sieve and not more than 8 percent passing a No. 200 siev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G.</w:t>
        <w:tab/>
        <w:t>Engineered Fill: Naturally or artificially graded mixture of natural or crushed gravel, crushed stone, and natural or crushed sand; ASTM D 2940; with at least 90 percent passing a 1-1/2-inch sieve and not more than 12 percent passing a No. 200 siev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H.</w:t>
        <w:tab/>
        <w:t>Bedding:  Naturally or artificially graded mixture of natural or crushed gravel, crushed stone, and natural or crushed sand; ASTM D 2940; except with 100 percent passing a 1-inch sieve and not more than 8 percent passing a No. 200 siev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I.</w:t>
        <w:tab/>
        <w:t>Drainage Fill: Washed, narrowly graded mixture of crushed stone, or crushed or uncrushed gravel; ASTM D 448; coarse-aggregate grading Size 57; with 100 percent passing a 1-1/2- inch sieve and 0 to 5 percent passing a No. 8 siev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J.</w:t>
        <w:tab/>
        <w:t>Filter Material: Narrowly graded mixture of natural or crushed gravel, or crushed stone and natural sand; ASTM D 448; coarse-aggregate grading Size 67; with 100 percent passing a 1-inch sieve and 0 to 5 percent passing a No. 4 siev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K.</w:t>
        <w:tab/>
        <w:t>Impervious Fill: Clayey gravel and sand mixture capable of compacting to a dense state.</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2.02</w:t>
        <w:tab/>
        <w:t>ACCESSORIES</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OMIT WARNING TAPES IF NOT REQUIRED.  USE MAY BE MANDATORY FOR UNDERGROUND HAZARDOUS UTILITIES.</w:t>
      </w:r>
    </w:p>
    <w:p>
      <w:pPr>
        <w:pStyle w:val="P1"/>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SELECT PARA ABOVE OR BELOW AND REVISE DESCRIPTION, IF REQUIRED, TO SUIT PROJECT.  RETAIN BOTH AND INDICATE WHERE EACH TAPE IS REQUIRED.</w:t>
      </w:r>
    </w:p>
    <w:p>
      <w:pPr>
        <w:pStyle w:val="P1"/>
        <w:keepLines/>
        <w:rPr>
          <w:rFonts w:ascii="Arial" w:hAnsi="Arial" w:cs="Arial"/>
          <w:sz w:val="22"/>
        </w:rPr>
      </w:pPr>
      <w:r>
        <w:rPr>
          <w:rFonts w:cs="Arial" w:ascii="Arial" w:hAnsi="Arial"/>
          <w:sz w:val="22"/>
        </w:rPr>
        <w:t>A.</w:t>
        <w:tab/>
        <w:t>Detectable Warning Tape: Acid- and alkali-resistant polyethylene film warning tape manufactured for marking and identifying underground utilities, minimum 6 inches wide and 4 mils thick, continuously inscribed with a description of utility, with metallic core encased in a protective jacket for corrosion protection, detectable by metal detector when tape is buried up to 30 inches deep; colored as follow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VISE COLORS BELOW TO COMPLY WITH LOCAL PRACTICE OR REQUIREMENTS OF AUTHORITIES HAVING JURISDICTION.</w:t>
      </w:r>
    </w:p>
    <w:p>
      <w:pPr>
        <w:pStyle w:val="P2"/>
        <w:keepLines/>
        <w:rPr>
          <w:rFonts w:ascii="Arial" w:hAnsi="Arial" w:cs="Arial"/>
          <w:sz w:val="22"/>
        </w:rPr>
      </w:pPr>
      <w:r>
        <w:rPr>
          <w:rFonts w:cs="Arial" w:ascii="Arial" w:hAnsi="Arial"/>
          <w:sz w:val="22"/>
        </w:rPr>
        <w:t>1.</w:t>
        <w:tab/>
        <w:t>Red:  Electric.</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Yellow:  Gas, oil, steam, and dangerous materials.</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3.</w:t>
        <w:tab/>
        <w:t>Orange:  Telephone and other communications.</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4.</w:t>
        <w:tab/>
        <w:t>Blue:  Water systems.</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5.</w:t>
        <w:tab/>
        <w:t>Green:  Sewer system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VISE PARA BELOW TO SUIT PROJECT OR RECOMMENDATIONS OF GEOTECHNICAL ENGINEER.  NONWOVEN FABRIC BELOW IS MIDRANGE EXAMPLE ONLY AND IS BASED ON HOECHST CELANESE CORPORATION'S "POLYESTER 011/140."  AMOCO'S "4545" FABRIC HAS SIMILAR PROPERTIES.</w:t>
      </w:r>
    </w:p>
    <w:p>
      <w:pPr>
        <w:pStyle w:val="P1"/>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VISE PARA BELOW TO SUIT PROJECT OR RECOMMENDATIONS OF GEOTECHNICAL ENGINEER.  BELOW IS AN EXAMPLE OF MEDIUM-STRENGTH GEOTEXTILE FOR GROUND SEPARATION AND STABILIZATION AND IS BASED ON AMOCO'S "2002" WOVEN FABRIC.  REVISE DESCRIPTION IF NONWOVEN FABRICS ARE ALSO PERMITTED.  WITH OTHERWISE SIMILAR PROPERTIES, HOECHST CELANESE'S "011/250" NONWOVEN FABRIC HAS A HIGHER WATER FLOW RATE AND A SMALLER APPARENT OPENING SIZE.</w:t>
      </w:r>
    </w:p>
    <w:p>
      <w:pPr>
        <w:pStyle w:val="PT"/>
        <w:keepLines/>
        <w:rPr>
          <w:rFonts w:ascii="Arial" w:hAnsi="Arial" w:cs="Arial"/>
          <w:b/>
          <w:b/>
          <w:sz w:val="22"/>
          <w:u w:val="single"/>
        </w:rPr>
      </w:pPr>
      <w:r>
        <w:rPr>
          <w:rFonts w:cs="Arial" w:ascii="Arial" w:hAnsi="Arial"/>
          <w:b/>
          <w:sz w:val="22"/>
          <w:u w:val="single"/>
        </w:rPr>
        <w:t>PART III - EXECUTION</w:t>
      </w:r>
    </w:p>
    <w:p>
      <w:pPr>
        <w:pStyle w:val="AT"/>
        <w:keepLines/>
        <w:rPr>
          <w:rFonts w:ascii="Arial" w:hAnsi="Arial" w:cs="Arial"/>
          <w:b/>
          <w:b/>
          <w:sz w:val="22"/>
          <w:u w:val="single"/>
        </w:rPr>
      </w:pPr>
      <w:r>
        <w:rPr>
          <w:rFonts w:cs="Arial" w:ascii="Arial" w:hAnsi="Arial"/>
          <w:b/>
          <w:sz w:val="22"/>
          <w:u w:val="single"/>
        </w:rPr>
      </w:r>
    </w:p>
    <w:p>
      <w:pPr>
        <w:pStyle w:val="AT"/>
        <w:rPr>
          <w:rFonts w:ascii="Arial" w:hAnsi="Arial" w:cs="Arial"/>
          <w:b/>
          <w:b/>
          <w:sz w:val="22"/>
        </w:rPr>
      </w:pPr>
      <w:r>
        <w:rPr>
          <w:rFonts w:cs="Arial" w:ascii="Arial" w:hAnsi="Arial"/>
          <w:b/>
          <w:sz w:val="22"/>
        </w:rPr>
        <w:t>3.01</w:t>
        <w:tab/>
        <w:t>PREPARATION</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Protect structures, utilities, sidewalks, pavements, and other facilities from damage caused by settlement, lateral movement, undermining, washout, and other hazards created by earthwork operation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PARA BELOW IF NOT APPLICABL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Protect subgrades and foundation soils against freezing temperatures or frost.  Provide protective insulating materials as necessary.</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Provide erosion-control measures to prevent erosion or displacement of soils and discharge of soil-bearing water runoff or airborne dust to adjacent properties and walkways.</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2</w:t>
        <w:tab/>
        <w:t>DEWATERING</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Prevent surface water and ground water from entering excavations, from ponding on prepared subgrades, and from flooding Project site and surrounding area.</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Protect subgrades from softening, undermining, washout, and damage by rain or water accumulation.</w:t>
      </w:r>
    </w:p>
    <w:p>
      <w:pPr>
        <w:pStyle w:val="P1"/>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1.</w:t>
        <w:tab/>
        <w:t>Reroute surface water runoff away from excavated areas.  Do not allow water to accumulate in excavations.  Do not use excavated trenches as temporary drainage ditches.</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Install a dewatering system to keep subgrades dry and convey ground water away from excavations.  Maintain until dewatering is no longer required.</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3</w:t>
        <w:tab/>
        <w:t>EXPLOSIVES</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Explosives:  Do not use explosive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PARA ABOVE OR BELOW.</w:t>
      </w:r>
    </w:p>
    <w:p>
      <w:pPr>
        <w:pStyle w:val="P1"/>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4</w:t>
        <w:tab/>
        <w:t>EXCAVATION, GENERAL</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RETAIN PARA AND SUBPARA BELOW IF EXCAVATION IS UNCLASSIFIED AND NO CHANGES IN CONTRACT SUM AND CONTRACT TIME WILL BE AUTHORIZED FOR ROCK EXCAVATION.</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A.</w:t>
        <w:tab/>
        <w:t>Unclassified Excavation: Excavation to subgrade elevations regardless of the character of surface and subsurface conditions encountered, including rock, soil materials, and obstructions.</w:t>
      </w:r>
    </w:p>
    <w:p>
      <w:pPr>
        <w:pStyle w:val="P1"/>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1.</w:t>
        <w:tab/>
        <w:t>If excavated materials intended for fill and backfill include unsatisfactory soil materials and rock, replace with satisfactory soil material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PARA AND SUBPARA ABOVE AND RETAIN PARA AND SUBPARAS BELOW IF EXCAVATION IS CLASSIFIED AND CHANGES IN CONTRACT SUM AND CONTRACT TIME WILL BE AUTHORIZED FOR ROCK EXCAVATION.  SEE DISCUSSION IN EVALUATIONS.</w:t>
      </w:r>
    </w:p>
    <w:p>
      <w:pPr>
        <w:pStyle w:val="P1"/>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5</w:t>
        <w:tab/>
        <w:t>EXCAVATION FOR STRUCTURES</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REVISE TOLERANCES TO SUIT OFFICE PRACTIC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A.</w:t>
        <w:tab/>
        <w:t>Excavate to indicated elevations and dimensions within a tolerance of plus or minus 1 inch.  Extend excavations a sufficient distance from structures for placing and removing concrete formwork, for installing services and other construction, and for inspection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VISE SUBPARA BELOW IF FOOTINGS AND FOUNDATIONS ARE PLACED ON ENGINEERED FILL.</w:t>
      </w:r>
    </w:p>
    <w:p>
      <w:pPr>
        <w:pStyle w:val="P2"/>
        <w:keepLines/>
        <w:rPr>
          <w:rFonts w:ascii="Arial" w:hAnsi="Arial" w:cs="Arial"/>
          <w:sz w:val="22"/>
        </w:rPr>
      </w:pPr>
      <w:r>
        <w:rPr>
          <w:rFonts w:cs="Arial" w:ascii="Arial" w:hAnsi="Arial"/>
          <w:sz w:val="22"/>
        </w:rPr>
        <w:t>1.</w:t>
        <w:tab/>
        <w:t>Excavations for Footings and Foundations: Do not disturb bottom of excavation.  Excavate by hand to final grade just before placing concrete reinforcement.  Trim bottoms to required lines and grades to leave solid base to receive other work.</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SUBPARA BELOW IF NOT REQUIRED.</w:t>
      </w:r>
    </w:p>
    <w:p>
      <w:pPr>
        <w:pStyle w:val="CMT"/>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Excavation for Underground Tanks, Basins, and Mechanical or Electrical Utility Structures: Excavate to elevations and dimensions indicated within a tolerance of plus or minus 1 inch.  Do not disturb bottom of excavations intended for bearing surface.</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6</w:t>
        <w:tab/>
        <w:t>EXCAVATION FOR WALKS AND PAVEMENTS</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Excavate surfaces under walks and pavements to indicated cross sections, elevations, and grades.</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7</w:t>
        <w:tab/>
        <w:t>EXCAVATION FOR UTILITY TRENCHES</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REVISE THIS ARTICLE TO SUIT PROJECT.  COORDINATE WITH UTILITY SECTIONS IN OTHER DIVISION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A.</w:t>
        <w:tab/>
        <w:t>Excavate trenches to indicated gradients, lines, depths, and elevations.</w:t>
      </w:r>
    </w:p>
    <w:p>
      <w:pPr>
        <w:pStyle w:val="P1"/>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1.</w:t>
        <w:tab/>
        <w:t>Beyond building perimeter, excavate trenches to allow installation of top of pipe below frost lin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Excavate trenches to uniform widths to provide a working clearance on each side of pipe or conduit.  Excavate trench walls vertically from trench bottom to 12 inches higher than top of pipe or conduit, unless otherwise indicated.</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OR REVISE ONE SUBPARA BELOW, OR DELETE BOTH TO SUIT PROJECT.</w:t>
      </w:r>
    </w:p>
    <w:p>
      <w:pPr>
        <w:pStyle w:val="P2"/>
        <w:keepLines/>
        <w:rPr>
          <w:rFonts w:ascii="Arial" w:hAnsi="Arial" w:cs="Arial"/>
          <w:sz w:val="22"/>
        </w:rPr>
      </w:pPr>
      <w:r>
        <w:rPr>
          <w:rFonts w:cs="Arial" w:ascii="Arial" w:hAnsi="Arial"/>
          <w:sz w:val="22"/>
        </w:rPr>
        <w:t>1.</w:t>
        <w:tab/>
        <w:t>Clearance:  12 inches on each side of pipe or conduit.</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SELECT ONE OF TWO "TRENCH BOTTOMS" PARAS WITH ASSOCIATED SUBPARAS BELOW.  REVISE TO SUIT PROJECT, REQUIREMENTS OF AUTHORITIES HAVING JURISDICTION, TYPE OF PIPE OR CONDUIT, AND MFR'S INSTALLATION REQUIREMENTS.</w:t>
      </w:r>
    </w:p>
    <w:p>
      <w:pPr>
        <w:pStyle w:val="P1"/>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PARA AND SUBPARAS ABOVE AND RETAIN PARA AND SUBPARA BELOW IF A BEDDING COURSE IS REQUIRED UNDER PIP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Trench Bottoms: Excavate trenches 4 inches deeper than bottom of pipe elevation to allow for bedding course.  Hand excavate for bell of pipe.</w:t>
      </w:r>
    </w:p>
    <w:p>
      <w:pPr>
        <w:pStyle w:val="P2"/>
        <w:keepLines/>
        <w:rPr>
          <w:rFonts w:ascii="Arial" w:hAnsi="Arial" w:cs="Arial"/>
          <w:sz w:val="22"/>
        </w:rPr>
      </w:pPr>
      <w:r>
        <w:rPr>
          <w:rFonts w:cs="Arial" w:ascii="Arial" w:hAnsi="Arial"/>
          <w:sz w:val="22"/>
        </w:rPr>
        <w:t>1.</w:t>
        <w:tab/>
        <w:t>Excavate trenches 6 inches deeper than elevation required in rock or other unyielding bearing material to allow for bedding course.</w:t>
      </w:r>
    </w:p>
    <w:p>
      <w:pPr>
        <w:pStyle w:val="AT"/>
        <w:keepLines/>
        <w:rPr>
          <w:rFonts w:ascii="Arial" w:hAnsi="Arial" w:cs="Arial"/>
          <w:sz w:val="22"/>
        </w:rPr>
      </w:pPr>
      <w:r>
        <w:rPr>
          <w:rFonts w:cs="Arial" w:ascii="Arial" w:hAnsi="Arial"/>
          <w:sz w:val="22"/>
        </w:rPr>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8</w:t>
        <w:tab/>
        <w:t>APPROVAL OF SUBGRADE</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Notify Architect when excavations have reached required subgrade.</w:t>
      </w:r>
    </w:p>
    <w:p>
      <w:pPr>
        <w:pStyle w:val="P1"/>
        <w:keepLines/>
        <w:rPr>
          <w:rFonts w:ascii="Arial" w:hAnsi="Arial" w:cs="Arial"/>
          <w:sz w:val="22"/>
        </w:rPr>
      </w:pPr>
      <w:r>
        <w:rPr>
          <w:rFonts w:cs="Arial" w:ascii="Arial" w:hAnsi="Arial"/>
          <w:sz w:val="22"/>
        </w:rPr>
      </w:r>
    </w:p>
    <w:p>
      <w:pPr>
        <w:pStyle w:val="P1"/>
        <w:keepLines/>
        <w:rPr/>
      </w:pPr>
      <w:r>
        <w:rPr>
          <w:rFonts w:cs="Arial" w:ascii="Arial" w:hAnsi="Arial"/>
          <w:sz w:val="22"/>
        </w:rPr>
        <w:t>B.</w:t>
        <w:tab/>
        <w:t xml:space="preserve">If Architect or Soils Engineer determines that unsatisfactory soil is present, continue excavation and </w:t>
      </w:r>
      <w:r>
        <w:rPr>
          <w:rFonts w:cs="Arial" w:ascii="Arial" w:hAnsi="Arial"/>
          <w:sz w:val="22"/>
          <w:u w:val="single"/>
        </w:rPr>
        <w:t>replace with compacted backfill or fill material as directed</w:t>
      </w:r>
      <w:r>
        <w:rPr>
          <w:rFonts w:cs="Arial" w:ascii="Arial" w:hAnsi="Arial"/>
          <w:sz w:val="22"/>
        </w:rPr>
        <w:t>.</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VISE PARA BELOW TO LIMIT LOCATIONS OF PROOF ROLLING IF REQUIRED.  ADD MINIMUM WEIGHT OR TYPE OF EQUIPMENT IF BETTER DEFINITION IS NEED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Proof roll subgrade with heavy pneumatic-tired equipment to identify soft pockets and areas of excess yielding.  Do not proof roll wet or saturated subgrade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D.</w:t>
        <w:tab/>
        <w:t>Reconstruct subgrades damaged by freezing temperatures, frost, rain, accumulated water, or construction activities, as directed by Architect.</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09</w:t>
        <w:tab/>
        <w:t>UNAUTHORIZED EXCAVATION</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REVISE PARA BELOW TO SUIT PROJECT.</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A.</w:t>
        <w:tab/>
        <w:t>Fill unauthorized excavation under foundations or wall footings by extending bottom elevation of concrete foundation or footing to excavation bottom, without altering top elevation.  Lean concrete fill may be used when approved by Architect.</w:t>
      </w:r>
    </w:p>
    <w:p>
      <w:pPr>
        <w:pStyle w:val="P1"/>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1.</w:t>
        <w:tab/>
        <w:t>Fill unauthorized excavations under other construction or utility pipe as directed by Architect.</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10</w:t>
        <w:tab/>
        <w:t>STORAGE OF SOIL MATERIALS</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Stockpile borrow materials and satisfactory excavated soil materials.  Stockpile soil materials without intermixing.  Place, grade, and shape stockpiles to drain surface water.  Cover to prevent windblown dust.</w:t>
      </w:r>
    </w:p>
    <w:p>
      <w:pPr>
        <w:pStyle w:val="P1"/>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1.</w:t>
        <w:tab/>
        <w:t>Stockpile soil materials away from edge of excavations.  Do not store within drip line of remaining trees.</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11</w:t>
        <w:tab/>
        <w:t>BACKFILL</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Place and compact backfill in excavations promptly, but not before completing the following:</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OR REVISE SUBPARAS BELOW TO SUIT PROJECT.</w:t>
      </w:r>
    </w:p>
    <w:p>
      <w:pPr>
        <w:pStyle w:val="P2"/>
        <w:keepLines/>
        <w:rPr>
          <w:rFonts w:ascii="Arial" w:hAnsi="Arial" w:cs="Arial"/>
          <w:sz w:val="22"/>
        </w:rPr>
      </w:pPr>
      <w:r>
        <w:rPr>
          <w:rFonts w:cs="Arial" w:ascii="Arial" w:hAnsi="Arial"/>
          <w:sz w:val="22"/>
        </w:rPr>
        <w:t>1.</w:t>
        <w:tab/>
        <w:t>Construction below finish grade including, where applicable, dampproofing, waterproofing, and perimeter insulation.</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Surveying locations of underground utilities for record documents.</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3.</w:t>
        <w:tab/>
        <w:t>Inspecting and testing underground utilities.</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4.</w:t>
        <w:tab/>
        <w:t>Removing concrete formwork.</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5.</w:t>
        <w:tab/>
        <w:t>Removing trash and debris.</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12</w:t>
        <w:tab/>
        <w:t>UTILITY TRENCH BACKFILL</w:t>
      </w:r>
    </w:p>
    <w:p>
      <w:pPr>
        <w:pStyle w:val="P1"/>
        <w:keepLines/>
        <w:rPr>
          <w:rFonts w:ascii="Arial" w:hAnsi="Arial" w:cs="Arial"/>
          <w:b/>
          <w:b/>
          <w:sz w:val="22"/>
        </w:rPr>
      </w:pPr>
      <w:r>
        <w:rPr>
          <w:rFonts w:cs="Arial" w:ascii="Arial" w:hAnsi="Arial"/>
          <w:b/>
          <w:sz w:val="22"/>
        </w:rPr>
      </w:r>
    </w:p>
    <w:p>
      <w:pPr>
        <w:pStyle w:val="P1"/>
        <w:keepLines/>
        <w:numPr>
          <w:ilvl w:val="0"/>
          <w:numId w:val="2"/>
        </w:numPr>
        <w:rPr>
          <w:rFonts w:ascii="Arial" w:hAnsi="Arial" w:cs="Arial"/>
          <w:sz w:val="22"/>
        </w:rPr>
      </w:pPr>
      <w:r>
        <w:rPr>
          <w:rFonts w:cs="Arial" w:ascii="Arial" w:hAnsi="Arial"/>
          <w:sz w:val="22"/>
        </w:rPr>
        <w:t>Place and compact bedding course on trench bottoms and where indicated.  Shape bedding course to provide continuous support for bells, joints, and barrels of pipes and for joints, fittings, and bodies of conduits.</w:t>
      </w:r>
    </w:p>
    <w:p>
      <w:pPr>
        <w:pStyle w:val="P1"/>
        <w:keepLines/>
        <w:numPr>
          <w:ilvl w:val="0"/>
          <w:numId w:val="2"/>
        </w:numPr>
        <w:rPr>
          <w:rFonts w:ascii="Arial" w:hAnsi="Arial" w:cs="Arial"/>
          <w:sz w:val="22"/>
        </w:rPr>
      </w:pPr>
      <w:r>
        <w:rPr>
          <w:rFonts w:cs="Arial" w:ascii="Arial" w:hAnsi="Arial"/>
          <w:sz w:val="22"/>
        </w:rPr>
        <w:t>In areas where trench is under paved areas, backfill remainder of trench with Bedding or Engineered fill to subgrade.</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VISE DIMENSIONS OR EXTENT OF CONCRETE BACKFILL IN PARA BELOW TO SUIT PROJECT.</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A.</w:t>
        <w:tab/>
        <w:t>Backfill trenches excavated under footings and within 18 inches of bottom of footings; fill with concrete to elevation of bottom of footing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Provide 4-inch-thick, concrete-base slab support for piping or conduit less than 30 inches below surface of roadways.  After installing and testing, completely encase piping or conduit in a minimum of 4 inches of concrete before backfilling or placing roadway subbase.</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VISE MAXIMUM PARTICLE SIZE IN PARA BELOW TO SUIT TYPE OF PIPE OR CONDUIT.  REVISE BACKFILL TO SATISFACTORY SOIL, IF APPLICABL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Coordinate backfilling with utilities testing.</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VISE TAPE DEPTHS TO SUIT OFFICE PRACTIC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D.</w:t>
        <w:tab/>
        <w:t>Install warning tape directly above utilities, 12 inches below finished grade, except 6 inches below subgrade under pavements and slabs.</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13</w:t>
        <w:tab/>
        <w:t>FILL</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DELETE PARA BELOW IF PREPARATION IS IN DIVISION 2 SECTION "SITE CLEARING."</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A.</w:t>
        <w:tab/>
        <w:t>Preparation:  Remove vegetation, topsoil, debris, unsatisfactory soil materials, obstructions, and deleterious materials from ground surface before placing fill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Plow, scarify, bench, or break up sloped surfaces steeper than 1 vertical to 4 horizontal so fill material will bond with existing material.</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Place and compact fill material in layers to required elevations as follow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ANY SUBPARA BELOW IF NOT REQUIRED.  REVISE MATERIALS TO SUIT PROJECT.  OTHER MATERIALS, SUCH AS A DRAINAGE COURSE OR SUBBASE OR BASE COURSES, MAY STILL BE REQUIRED OVER FILL.</w:t>
      </w:r>
    </w:p>
    <w:p>
      <w:pPr>
        <w:pStyle w:val="P2"/>
        <w:keepLines/>
        <w:rPr>
          <w:rFonts w:ascii="Arial" w:hAnsi="Arial" w:cs="Arial"/>
          <w:sz w:val="22"/>
        </w:rPr>
      </w:pPr>
      <w:r>
        <w:rPr>
          <w:rFonts w:cs="Arial" w:ascii="Arial" w:hAnsi="Arial"/>
          <w:sz w:val="22"/>
        </w:rPr>
        <w:t>1.</w:t>
        <w:tab/>
        <w:t>Under grass and planted areas, use satisfactory soil material.</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Under walks and pavements, use satisfactory soil material.</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3.</w:t>
        <w:tab/>
        <w:t>Under steps and ramps, use engineered fill.</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4.</w:t>
        <w:tab/>
        <w:t>Under building slabs, use engineered fill.</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BELOW IF BACKFILL OR FILL BENEATH FOOTINGS AND FOUNDATIONS IS REQUIRED.  COORDINATE MATERIAL SELECTION WITH GEOTECHNICAL ENGINEER'S WRITTEN RECOMMENDATIONS.</w:t>
      </w:r>
    </w:p>
    <w:p>
      <w:pPr>
        <w:pStyle w:val="CMT"/>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5.</w:t>
        <w:tab/>
        <w:t>Under footings and foundations, use engineered fill.</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14</w:t>
        <w:tab/>
        <w:t>MOISTURE CONTROL</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REVISE PERCENTAGE IN PARA BELOW TO FOLLOW GEOTECHNICAL ENGINEER'S WRITTEN RECOMMENDATIONS.  REPLACE "UNIT WEIGHT" WITH "DENSITY" IF REQUIR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A.</w:t>
        <w:tab/>
        <w:t>Uniformly moisten or aerate subgrade and each subsequent fill or backfill layer before compaction to within 3 percent of optimum moisture content.</w:t>
      </w:r>
    </w:p>
    <w:p>
      <w:pPr>
        <w:pStyle w:val="P1"/>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1.</w:t>
        <w:tab/>
        <w:t>Do not place backfill or fill material on surfaces that are muddy, frozen, or contain frost or ice.</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Remove and replace, or scarify and air-dry, otherwise satisfactory soil material that exceeds optimum moisture content by 3 percent and is too wet to compact to specified dry unit weight.</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15</w:t>
        <w:tab/>
        <w:t>COMPACTION OF BACKFILLS AND FILLS</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REVISE DEPTH OF LAYERS IN PARA BELOW TO SUIT PROJECT.</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A.</w:t>
        <w:tab/>
        <w:t>Place backfill and fill materials in layers not more than 8 inches in loose depth for material compacted by heavy compaction equipment, and not more than 4 inches in loose depth for material compacted by hand-operated tamper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Place backfill and fill materials evenly on all sides of structures to required elevations, and uniformly along the full length of each structure.</w:t>
      </w:r>
    </w:p>
    <w:p>
      <w:pPr>
        <w:pStyle w:val="CMT"/>
        <w:keepLines/>
        <w:rPr>
          <w:rFonts w:ascii="Arial" w:hAnsi="Arial" w:cs="Arial"/>
          <w:sz w:val="22"/>
        </w:rPr>
      </w:pPr>
      <w:r>
        <w:rPr>
          <w:rFonts w:cs="Arial" w:ascii="Arial" w:hAnsi="Arial"/>
          <w:sz w:val="22"/>
        </w:rPr>
        <w:t>SELECT PARA ABOVE OR BELOW BASED ON ASTM TEST METHOD PREFERRED.  REPLACE "UNIT WEIGHT" WITH "DENSITY" IF REQUIR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Compact soil to not less than the following percentages of maximum dry unit weight according to ASTM D 698:</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APPLICABLE SUBPARAS BELOW.  PERCENTAGES OF MAXIMUM DRY UNIT WEIGHT ARE EXAMPLES ONLY; REVISE TO SUIT PROJECT.  DELETE SCARIFYING AND RECOMPACTING EXISTING SUBGRADE WHEN PROOF ROLLING WILL SUFFICE.</w:t>
      </w:r>
    </w:p>
    <w:p>
      <w:pPr>
        <w:pStyle w:val="P2"/>
        <w:keepLines/>
        <w:rPr>
          <w:rFonts w:ascii="Arial" w:hAnsi="Arial" w:cs="Arial"/>
          <w:sz w:val="22"/>
        </w:rPr>
      </w:pPr>
      <w:r>
        <w:rPr>
          <w:rFonts w:cs="Arial" w:ascii="Arial" w:hAnsi="Arial"/>
          <w:sz w:val="22"/>
        </w:rPr>
        <w:t>1.</w:t>
        <w:tab/>
        <w:t>Under structures, building slabs, steps, and pavements, scarify and recompact top 12 inches of existing subgrade and each layer of backfill or fill material at 98 percent.</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Under walkways, scarify and recompact top 6 inches below subgrade and compact each layer of backfill or fill material at 95 percent.</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3.</w:t>
        <w:tab/>
        <w:t>Under lawn or unpaved areas, scarify and recompact top 6 inches below subgrade and compact each layer of backfill or fill material at 85 percent.</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16</w:t>
        <w:tab/>
        <w:t>GRADING</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General:  Uniformly grade areas to a smooth surface, free from irregular surface changes.  Comply with compaction requirements and grade to cross sections, lines, and elevations indicated.</w:t>
      </w:r>
    </w:p>
    <w:p>
      <w:pPr>
        <w:pStyle w:val="P1"/>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1.</w:t>
        <w:tab/>
        <w:t>Provide a smooth transition between adjacent existing grades and new grades.</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Cut out soft spots, fill low spots, and trim high spots to comply with required surface tolerance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Site Grading:  Slope grades to direct water away from buildings and to prevent ponding.  Finish subgrades to required elevations within the following tolerance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VISE SUBPARAS BELOW TO SUIT PROJECT.</w:t>
      </w:r>
    </w:p>
    <w:p>
      <w:pPr>
        <w:pStyle w:val="P2"/>
        <w:keepLines/>
        <w:rPr>
          <w:rFonts w:ascii="Arial" w:hAnsi="Arial" w:cs="Arial"/>
          <w:sz w:val="22"/>
        </w:rPr>
      </w:pPr>
      <w:r>
        <w:rPr>
          <w:rFonts w:cs="Arial" w:ascii="Arial" w:hAnsi="Arial"/>
          <w:sz w:val="22"/>
        </w:rPr>
        <w:t>1.</w:t>
        <w:tab/>
        <w:t>Lawn or Unpaved Areas:  Plus or minus 1 inch.</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Walks:  Plus or minus 1/2 inch..</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3.</w:t>
        <w:tab/>
        <w:t>Pavements:  Plus or minus 1/2 inch.</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Grading inside Building Lines:  Finish subgrade to a tolerance of 1/2 inch when tested with a 10-foot  straightedge.</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17</w:t>
        <w:tab/>
        <w:t>SUBSURFACE DRAINAGE</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RETAIN PARAS BELOW DESCRIBING DIFFERENT DRAINAGE CONDITIONS AS REQUIRED.  REVISE PARTICULARS TO COORDINATE WITH DRAWING DETAIL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A.</w:t>
        <w:tab/>
        <w:t>Drainage Piping:  Drainage pipe is specified in Division 2 Section "Subdrainage."</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Subsurface Drain:  Place a layer of drainage fabric around perimeter of drainage trench as indicated.  Place a 6-inch course of filter material on drainage fabric to support drainage pipe.  Encase drainage pipe in a minimum of 12 inches of filter material and wrap in drainage fabric, overlapping sides and ends at least 6 inche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SUBPARA BELOW IF COMPACTION OF FILTER MATERIAL IS UNNECESSARY.</w:t>
      </w:r>
    </w:p>
    <w:p>
      <w:pPr>
        <w:pStyle w:val="P2"/>
        <w:keepLines/>
        <w:rPr>
          <w:rFonts w:ascii="Arial" w:hAnsi="Arial" w:cs="Arial"/>
          <w:sz w:val="22"/>
        </w:rPr>
      </w:pPr>
      <w:r>
        <w:rPr>
          <w:rFonts w:cs="Arial" w:ascii="Arial" w:hAnsi="Arial"/>
          <w:sz w:val="22"/>
        </w:rPr>
        <w:t>1.</w:t>
        <w:tab/>
        <w:t>Compact each course of filter material to 95 percent of maximum dry unit weight according to ASTM D 698.</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SUBSURFACE DRAIN ABOVE IF DRAINAGE BACKFILL BELOW IS USED.  DELETE PARA AND SUBPARAS BELOW WHEN NOT USING FREE-DRAINING GRANULAR BACKFILL AGAINST WALL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Drainage Backfill:  Place and compact filter material over subsurface drain, in width indicated, to within 12 inches of final subgrade.  Overlay drainage backfill with one layer of drainage fabric, overlapping sides and ends at least 6 inche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SUBPARA BELOW IF COMPACTION OF FILTER MATERIAL IS UNNECESSARY.</w:t>
      </w:r>
    </w:p>
    <w:p>
      <w:pPr>
        <w:pStyle w:val="P2"/>
        <w:keepLines/>
        <w:rPr>
          <w:rFonts w:ascii="Arial" w:hAnsi="Arial" w:cs="Arial"/>
          <w:sz w:val="22"/>
        </w:rPr>
      </w:pPr>
      <w:r>
        <w:rPr>
          <w:rFonts w:cs="Arial" w:ascii="Arial" w:hAnsi="Arial"/>
          <w:sz w:val="22"/>
        </w:rPr>
        <w:t>1.</w:t>
        <w:tab/>
        <w:t>Compact each course of filter material to 95 percent of maximum dry density according to ASTM D 698.</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BELOW IF NO SPECIAL BACKFILL IS REQUIRED, OR REVISE ACCORDING TO GEOTECHNICAL ENGINEER'S WRITTEN RECOMMENDATIONS.</w:t>
      </w:r>
    </w:p>
    <w:p>
      <w:pPr>
        <w:pStyle w:val="CMT"/>
        <w:keepLines/>
        <w:rPr>
          <w:rFonts w:ascii="Arial" w:hAnsi="Arial" w:cs="Arial"/>
          <w:sz w:val="22"/>
        </w:rPr>
      </w:pPr>
      <w:r>
        <w:rPr>
          <w:rFonts w:cs="Arial" w:ascii="Arial" w:hAnsi="Arial"/>
          <w:sz w:val="22"/>
        </w:rPr>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18</w:t>
        <w:tab/>
        <w:t>SUBBASE AND BASE COURSES</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DELETE THIS ARTICLE IF NOT REQUIRED.  DELETE PARA BELOW IF SEPARATION FABRIC IS NOT USED.</w:t>
      </w:r>
    </w:p>
    <w:p>
      <w:pPr>
        <w:pStyle w:val="P1"/>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PARA ABOVE OR BELOW.</w:t>
      </w:r>
    </w:p>
    <w:p>
      <w:pPr>
        <w:pStyle w:val="P1"/>
        <w:keepLines/>
        <w:rPr>
          <w:rFonts w:ascii="Arial" w:hAnsi="Arial" w:cs="Arial"/>
          <w:sz w:val="22"/>
        </w:rPr>
      </w:pPr>
      <w:r>
        <w:rPr>
          <w:rFonts w:cs="Arial" w:ascii="Arial" w:hAnsi="Arial"/>
          <w:sz w:val="22"/>
        </w:rPr>
        <w:t>A.</w:t>
        <w:tab/>
        <w:t>Under pavements and walks, place subbase course on prepared subgrade and as follow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APPLICABLE SUBPARAS BELOW WITH PARA SELECTED ABOVE.  DELETE SEPARATE BASE COURSE IF NOT USED.  REVISE DEGREE OF COMPACTION AND COMPACTION TEST FROM ASTM D 1557 TO ASTM D 698 IF REQUIRED.  REPLACE "UNIT WEIGHT" WITH "DENSITY" IF REQUIRED.</w:t>
      </w:r>
    </w:p>
    <w:p>
      <w:pPr>
        <w:pStyle w:val="P2"/>
        <w:keepLines/>
        <w:rPr>
          <w:rFonts w:ascii="Arial" w:hAnsi="Arial" w:cs="Arial"/>
          <w:sz w:val="22"/>
        </w:rPr>
      </w:pPr>
      <w:r>
        <w:rPr>
          <w:rFonts w:cs="Arial" w:ascii="Arial" w:hAnsi="Arial"/>
          <w:sz w:val="22"/>
        </w:rPr>
        <w:t>1.</w:t>
        <w:tab/>
        <w:t>Place base course material over subbase.</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Compact subbase and base courses at optimum moisture content to required grades, lines, cross sections, and thickness to not less than 98 percent of maximum dry density according to ASTM D 698.</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3.</w:t>
        <w:tab/>
        <w:t>Shape subbase and base to required crown elevations and cross-slope grades.</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4.</w:t>
        <w:tab/>
        <w:t>When thickness of compacted subbase or base course is 6 inches or less, place materials in a single layer.</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5.</w:t>
        <w:tab/>
        <w:t>When thickness of compacted subbase or base course exceeds 6 inches, place materials in equal layers, with no layer more than 6 inches thick or less than 3 inches thick when compacted.</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BELOW IF NOT APPLICABLE OR REVISE TO SUIT PROJECT.  REPLACE "UNIT WEIGHT" WITH "DENSITY" IF REQUIRED.</w:t>
      </w:r>
    </w:p>
    <w:p>
      <w:pPr>
        <w:pStyle w:val="P1"/>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19</w:t>
        <w:tab/>
        <w:t>DRAINAGE COURSE</w:t>
      </w:r>
    </w:p>
    <w:p>
      <w:pPr>
        <w:pStyle w:val="CMT"/>
        <w:keepLines/>
        <w:rPr>
          <w:rFonts w:ascii="Arial" w:hAnsi="Arial" w:cs="Arial"/>
          <w:b/>
          <w:b/>
          <w:sz w:val="22"/>
        </w:rPr>
      </w:pPr>
      <w:r>
        <w:rPr>
          <w:rFonts w:cs="Arial" w:ascii="Arial" w:hAnsi="Arial"/>
          <w:b/>
          <w:sz w:val="22"/>
        </w:rPr>
      </w:r>
    </w:p>
    <w:p>
      <w:pPr>
        <w:pStyle w:val="CMT"/>
        <w:keepLines/>
        <w:rPr>
          <w:rFonts w:ascii="Arial" w:hAnsi="Arial" w:cs="Arial"/>
          <w:sz w:val="22"/>
        </w:rPr>
      </w:pPr>
      <w:r>
        <w:rPr>
          <w:rFonts w:cs="Arial" w:ascii="Arial" w:hAnsi="Arial"/>
          <w:sz w:val="22"/>
        </w:rPr>
        <w:t>DELETE THIS ARTICLE IF NOT REQUIRED.</w:t>
      </w:r>
    </w:p>
    <w:p>
      <w:pPr>
        <w:pStyle w:val="CMT"/>
        <w:keepLines/>
        <w:rPr>
          <w:rFonts w:ascii="Arial" w:hAnsi="Arial" w:cs="Arial"/>
          <w:sz w:val="22"/>
        </w:rPr>
      </w:pPr>
      <w:r>
        <w:rPr>
          <w:rFonts w:cs="Arial" w:ascii="Arial" w:hAnsi="Arial"/>
          <w:sz w:val="22"/>
        </w:rPr>
        <w:t>DELETE PARA ABOVE OR BELOW.</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A.</w:t>
        <w:tab/>
        <w:t>Under slabs-on-grade, place drainage course on prepared subgrade and as follow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APPLICABLE SUBPARAS BELOW WITH PARA SELECTED ABOVE.  REVISE DEGREE OF COMPACTION AND COMPACTION TEST FROM ASTM D 698 TO ASTM D 4254 OR ASTM D 1557 IF REQUIRED.  REPLACE "UNIT WEIGHT" WITH "DENSITY" IF REQUIRED.</w:t>
      </w:r>
    </w:p>
    <w:p>
      <w:pPr>
        <w:pStyle w:val="P2"/>
        <w:keepLines/>
        <w:rPr>
          <w:rFonts w:ascii="Arial" w:hAnsi="Arial" w:cs="Arial"/>
          <w:sz w:val="22"/>
        </w:rPr>
      </w:pPr>
      <w:r>
        <w:rPr>
          <w:rFonts w:cs="Arial" w:ascii="Arial" w:hAnsi="Arial"/>
          <w:sz w:val="22"/>
        </w:rPr>
        <w:t>1.</w:t>
        <w:tab/>
        <w:t>Compact drainage course to required cross sections and thickness to not less than 98 percent of maximum dry unit weight according to ASTM D 698.</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When compacted thickness of drainage course is 6 inches or less, place materials in a single layer.</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3.</w:t>
        <w:tab/>
        <w:t>When compacted thickness of drainage course exceeds 6 inches, place materials in equal layers, with no layer more than 6 inches thick or less than 3 inches thick when compacted.</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20</w:t>
        <w:tab/>
        <w:t>FIELD QUALITY CONTROL</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Testing Agency: Owner will engage a Geotechnical engineering firm to perform field quality assurance testing.</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OR REVISE TESTING BELOW TO SUIT PROJECT.</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Allow testing agency to inspect and test subgrades and each fill or backfill layer.  Proceed with subsequent earthwork only after test results for previously completed work comply with requirement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DELETE OR REVISE PARA BELOW TO SUIT PROJECT.  ADD OTHER FIELD TESTS, SUCH AS CALIFORNIA BEARING RATIO OF SUBGRADES, SUBBASES, AND BASES FOR PAVING, IF REQUIRED.</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Footing Subgrade: At footing subgrades, at least one test of each soil stratum will be performed to verify design-bearing capacities.  Subsequent verification and approval of other footing subgrades may be based on a visual comparison of subgrade with tested subgrade when approved by Engineer.</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VISE PARA BELOW TO SUIT PROJECT.</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D.</w:t>
        <w:tab/>
        <w:t>Testing agency will test compaction of soils in place according to ASTM D 1556, ASTM D 2167, ASTM D 2922, and ASTM D 2937, as applicable.  Tests will be performed at the following locations and frequencies:</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FREQUENCIES OF TESTING IN SUBPARAS BELOW ARE EXAMPLES ONLY.  REVISE TO SUIT PROJECT.</w:t>
      </w:r>
    </w:p>
    <w:p>
      <w:pPr>
        <w:pStyle w:val="P2"/>
        <w:keepLines/>
        <w:rPr>
          <w:rFonts w:ascii="Arial" w:hAnsi="Arial" w:cs="Arial"/>
          <w:sz w:val="22"/>
        </w:rPr>
      </w:pPr>
      <w:r>
        <w:rPr>
          <w:rFonts w:cs="Arial" w:ascii="Arial" w:hAnsi="Arial"/>
          <w:sz w:val="22"/>
        </w:rPr>
        <w:t>1.</w:t>
        <w:tab/>
        <w:t>Paved and Building Slab Areas:  At subgrade and at each compacted fill and backfill layer, at least one test for every 2000 sq. ft. or less of paved area or building slab, but in no case fewer than three tests.</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2.</w:t>
        <w:tab/>
        <w:t>Foundation Wall Backfill:  At each compacted backfill layer, at least one test for each 100 feet or less of wall length, but no fewer than two tests.</w:t>
      </w:r>
    </w:p>
    <w:p>
      <w:pPr>
        <w:pStyle w:val="P2"/>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3.</w:t>
        <w:tab/>
        <w:t>Trench Backfill:  At each compacted initial and final backfill layer, at least one test for each 150 feet or less of trench length, but no fewer than two test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E.</w:t>
        <w:tab/>
        <w:t>When testing agency reports that subgrades, fills, or backfills have not achieved degree of compaction specified, scarify and moisten or aerate, or remove and replace soil to depth required; recompact and retest until specified compaction is obtained.</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21</w:t>
        <w:tab/>
        <w:t>PROTECTION</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Protecting Graded Areas:  Protect newly graded areas from traffic, freezing, and erosion.  Keep free of trash and debris.</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B.</w:t>
        <w:tab/>
        <w:t>Repair and reestablish grades to specified tolerances where completed or partially completed surfaces become eroded, rutted, settled, or where they lose compaction due to subsequent construction operations or weather conditions.</w:t>
      </w:r>
    </w:p>
    <w:p>
      <w:pPr>
        <w:pStyle w:val="P1"/>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1.</w:t>
        <w:tab/>
        <w:t>Scarify or remove and replace soil material to depth as directed by Architect; reshape and recompact.</w:t>
      </w:r>
    </w:p>
    <w:p>
      <w:pPr>
        <w:pStyle w:val="P1"/>
        <w:keepLines/>
        <w:rPr>
          <w:rFonts w:ascii="Arial" w:hAnsi="Arial" w:cs="Arial"/>
          <w:sz w:val="22"/>
        </w:rPr>
      </w:pPr>
      <w:r>
        <w:rPr>
          <w:rFonts w:cs="Arial" w:ascii="Arial" w:hAnsi="Arial"/>
          <w:sz w:val="22"/>
        </w:rPr>
      </w:r>
    </w:p>
    <w:p>
      <w:pPr>
        <w:pStyle w:val="P1"/>
        <w:keepLines/>
        <w:rPr>
          <w:rFonts w:ascii="Arial" w:hAnsi="Arial" w:cs="Arial"/>
          <w:sz w:val="22"/>
        </w:rPr>
      </w:pPr>
      <w:r>
        <w:rPr>
          <w:rFonts w:cs="Arial" w:ascii="Arial" w:hAnsi="Arial"/>
          <w:sz w:val="22"/>
        </w:rPr>
        <w:t>C.</w:t>
        <w:tab/>
        <w:t>Where settling occurs before Project correction period elapses, remove finished surfacing, backfill with additional soil material, compact, and reconstruct surfacing.</w:t>
      </w:r>
    </w:p>
    <w:p>
      <w:pPr>
        <w:pStyle w:val="P1"/>
        <w:keepLines/>
        <w:rPr>
          <w:rFonts w:ascii="Arial" w:hAnsi="Arial" w:cs="Arial"/>
          <w:sz w:val="22"/>
        </w:rPr>
      </w:pPr>
      <w:r>
        <w:rPr>
          <w:rFonts w:cs="Arial" w:ascii="Arial" w:hAnsi="Arial"/>
          <w:sz w:val="22"/>
        </w:rPr>
      </w:r>
    </w:p>
    <w:p>
      <w:pPr>
        <w:pStyle w:val="P2"/>
        <w:keepLines/>
        <w:rPr>
          <w:rFonts w:ascii="Arial" w:hAnsi="Arial" w:cs="Arial"/>
          <w:sz w:val="22"/>
        </w:rPr>
      </w:pPr>
      <w:r>
        <w:rPr>
          <w:rFonts w:cs="Arial" w:ascii="Arial" w:hAnsi="Arial"/>
          <w:sz w:val="22"/>
        </w:rPr>
        <w:t>1.</w:t>
        <w:tab/>
        <w:t>Restore appearance, quality, and condition of finished surfacing to match adjacent work, and eliminate evidence of restoration to the greatest extent possible.</w:t>
      </w:r>
    </w:p>
    <w:p>
      <w:pPr>
        <w:pStyle w:val="AT"/>
        <w:keepLines/>
        <w:rPr>
          <w:rFonts w:ascii="Arial" w:hAnsi="Arial" w:cs="Arial"/>
          <w:sz w:val="22"/>
        </w:rPr>
      </w:pPr>
      <w:r>
        <w:rPr>
          <w:rFonts w:cs="Arial" w:ascii="Arial" w:hAnsi="Arial"/>
          <w:sz w:val="22"/>
        </w:rPr>
      </w:r>
    </w:p>
    <w:p>
      <w:pPr>
        <w:pStyle w:val="AT"/>
        <w:rPr>
          <w:rFonts w:ascii="Arial" w:hAnsi="Arial" w:cs="Arial"/>
          <w:b/>
          <w:b/>
          <w:sz w:val="22"/>
        </w:rPr>
      </w:pPr>
      <w:r>
        <w:rPr>
          <w:rFonts w:cs="Arial" w:ascii="Arial" w:hAnsi="Arial"/>
          <w:b/>
          <w:sz w:val="22"/>
        </w:rPr>
        <w:t>3.22</w:t>
        <w:tab/>
        <w:t>DISPOSAL OF SURPLUS AND WASTE MATERIALS</w:t>
      </w:r>
    </w:p>
    <w:p>
      <w:pPr>
        <w:pStyle w:val="P1"/>
        <w:keepLines/>
        <w:rPr>
          <w:rFonts w:ascii="Arial" w:hAnsi="Arial" w:cs="Arial"/>
          <w:b/>
          <w:b/>
          <w:sz w:val="22"/>
        </w:rPr>
      </w:pPr>
      <w:r>
        <w:rPr>
          <w:rFonts w:cs="Arial" w:ascii="Arial" w:hAnsi="Arial"/>
          <w:b/>
          <w:sz w:val="22"/>
        </w:rPr>
      </w:r>
    </w:p>
    <w:p>
      <w:pPr>
        <w:pStyle w:val="P1"/>
        <w:keepLines/>
        <w:rPr>
          <w:rFonts w:ascii="Arial" w:hAnsi="Arial" w:cs="Arial"/>
          <w:sz w:val="22"/>
        </w:rPr>
      </w:pPr>
      <w:r>
        <w:rPr>
          <w:rFonts w:cs="Arial" w:ascii="Arial" w:hAnsi="Arial"/>
          <w:sz w:val="22"/>
        </w:rPr>
        <w:t>A.</w:t>
        <w:tab/>
        <w:t>Disposal:  Remove surplus satisfactory soil and waste material, including unsatisfactory soil, trash, and debris, and legally dispose of it off Owner's property.</w:t>
      </w:r>
    </w:p>
    <w:p>
      <w:pPr>
        <w:pStyle w:val="CMT"/>
        <w:keepLines/>
        <w:rPr>
          <w:rFonts w:ascii="Arial" w:hAnsi="Arial" w:cs="Arial"/>
          <w:sz w:val="22"/>
        </w:rPr>
      </w:pPr>
      <w:r>
        <w:rPr>
          <w:rFonts w:cs="Arial" w:ascii="Arial" w:hAnsi="Arial"/>
          <w:sz w:val="22"/>
        </w:rPr>
      </w:r>
    </w:p>
    <w:p>
      <w:pPr>
        <w:pStyle w:val="CMT"/>
        <w:keepLines/>
        <w:rPr>
          <w:rFonts w:ascii="Arial" w:hAnsi="Arial" w:cs="Arial"/>
          <w:sz w:val="22"/>
        </w:rPr>
      </w:pPr>
      <w:r>
        <w:rPr>
          <w:rFonts w:cs="Arial" w:ascii="Arial" w:hAnsi="Arial"/>
          <w:sz w:val="22"/>
        </w:rPr>
        <w:t>RETAIN PARA ABOVE OR PARA AND SUBPARA BELOW.</w:t>
      </w:r>
    </w:p>
    <w:p>
      <w:pPr>
        <w:pStyle w:val="EOS"/>
        <w:keepLines/>
        <w:rPr>
          <w:rFonts w:ascii="Arial" w:hAnsi="Arial" w:cs="Arial"/>
          <w:sz w:val="22"/>
        </w:rPr>
      </w:pPr>
      <w:r>
        <w:rPr>
          <w:rFonts w:cs="Arial" w:ascii="Arial" w:hAnsi="Arial"/>
          <w:sz w:val="22"/>
        </w:rPr>
      </w:r>
    </w:p>
    <w:p>
      <w:pPr>
        <w:pStyle w:val="EOS"/>
        <w:keepLines/>
        <w:jc w:val="center"/>
        <w:rPr>
          <w:rFonts w:ascii="Arial" w:hAnsi="Arial" w:cs="Arial"/>
          <w:sz w:val="22"/>
        </w:rPr>
      </w:pPr>
      <w:r>
        <w:rPr>
          <w:rFonts w:cs="Arial" w:ascii="Arial" w:hAnsi="Arial"/>
          <w:sz w:val="22"/>
        </w:rPr>
        <w:t>END OF SECTION 02300</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 xml:space="preserve">02300 -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SECTION 02300 - EARTH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Letter"/>
      <w:lvlText w:val="%1."/>
      <w:lvlJc w:val="left"/>
      <w:pPr>
        <w:tabs>
          <w:tab w:val="num" w:pos="873"/>
        </w:tabs>
        <w:ind w:left="873" w:hanging="5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T">
    <w:name w:val="ST"/>
    <w:basedOn w:val="Normal"/>
    <w:qFormat/>
    <w:pPr>
      <w:jc w:val="both"/>
    </w:pPr>
    <w:rPr/>
  </w:style>
  <w:style w:type="paragraph" w:styleId="PT">
    <w:name w:val="PT"/>
    <w:basedOn w:val="Normal"/>
    <w:qFormat/>
    <w:pPr>
      <w:jc w:val="both"/>
    </w:pPr>
    <w:rPr/>
  </w:style>
  <w:style w:type="paragraph" w:styleId="DT">
    <w:name w:val="DT"/>
    <w:basedOn w:val="Normal"/>
    <w:qFormat/>
    <w:pPr>
      <w:jc w:val="both"/>
    </w:pPr>
    <w:rPr/>
  </w:style>
  <w:style w:type="paragraph" w:styleId="AT">
    <w:name w:val="AT"/>
    <w:basedOn w:val="Normal"/>
    <w:qFormat/>
    <w:pPr>
      <w:tabs>
        <w:tab w:val="clear" w:pos="360"/>
        <w:tab w:val="left" w:pos="864" w:leader="none"/>
      </w:tabs>
      <w:ind w:left="864" w:hanging="864"/>
      <w:jc w:val="both"/>
    </w:pPr>
    <w:rPr/>
  </w:style>
  <w:style w:type="paragraph" w:styleId="P1">
    <w:name w:val="P1"/>
    <w:basedOn w:val="Normal"/>
    <w:qFormat/>
    <w:pPr>
      <w:tabs>
        <w:tab w:val="clear" w:pos="360"/>
        <w:tab w:val="left" w:pos="864" w:leader="none"/>
      </w:tabs>
      <w:ind w:left="864" w:hanging="576"/>
      <w:jc w:val="both"/>
    </w:pPr>
    <w:rPr/>
  </w:style>
  <w:style w:type="paragraph" w:styleId="P2">
    <w:name w:val="P2"/>
    <w:basedOn w:val="Normal"/>
    <w:qFormat/>
    <w:pPr>
      <w:tabs>
        <w:tab w:val="clear" w:pos="360"/>
        <w:tab w:val="left" w:pos="1440" w:leader="none"/>
      </w:tabs>
      <w:ind w:left="1440" w:hanging="576"/>
      <w:jc w:val="both"/>
    </w:pPr>
    <w:rPr/>
  </w:style>
  <w:style w:type="paragraph" w:styleId="P3">
    <w:name w:val="P3"/>
    <w:basedOn w:val="Normal"/>
    <w:qFormat/>
    <w:pPr>
      <w:tabs>
        <w:tab w:val="clear" w:pos="360"/>
        <w:tab w:val="left" w:pos="2016" w:leader="none"/>
      </w:tabs>
      <w:ind w:left="2016" w:hanging="576"/>
      <w:jc w:val="both"/>
    </w:pPr>
    <w:rPr/>
  </w:style>
  <w:style w:type="paragraph" w:styleId="P4">
    <w:name w:val="P4"/>
    <w:basedOn w:val="Normal"/>
    <w:qFormat/>
    <w:pPr>
      <w:tabs>
        <w:tab w:val="clear" w:pos="360"/>
        <w:tab w:val="left" w:pos="2592" w:leader="none"/>
      </w:tabs>
      <w:ind w:left="2592" w:hanging="576"/>
      <w:jc w:val="both"/>
    </w:pPr>
    <w:rPr/>
  </w:style>
  <w:style w:type="paragraph" w:styleId="P5">
    <w:name w:val="P5"/>
    <w:basedOn w:val="Normal"/>
    <w:qFormat/>
    <w:pPr>
      <w:tabs>
        <w:tab w:val="clear" w:pos="360"/>
        <w:tab w:val="left" w:pos="3168" w:leader="none"/>
      </w:tabs>
      <w:ind w:left="3168" w:hanging="576"/>
      <w:jc w:val="both"/>
    </w:pPr>
    <w:rPr/>
  </w:style>
  <w:style w:type="paragraph" w:styleId="L1">
    <w:name w:val="L1"/>
    <w:basedOn w:val="P1"/>
    <w:qFormat/>
    <w:pPr/>
    <w:rPr/>
  </w:style>
  <w:style w:type="paragraph" w:styleId="L2">
    <w:name w:val="L2"/>
    <w:basedOn w:val="P2"/>
    <w:qFormat/>
    <w:pPr/>
    <w:rPr/>
  </w:style>
  <w:style w:type="paragraph" w:styleId="L3">
    <w:name w:val="L3"/>
    <w:basedOn w:val="P3"/>
    <w:qFormat/>
    <w:pPr/>
    <w:rPr/>
  </w:style>
  <w:style w:type="paragraph" w:styleId="L4">
    <w:name w:val="L4"/>
    <w:basedOn w:val="P4"/>
    <w:qFormat/>
    <w:pPr/>
    <w:rPr/>
  </w:style>
  <w:style w:type="paragraph" w:styleId="L5">
    <w:name w:val="L5"/>
    <w:basedOn w:val="P5"/>
    <w:qFormat/>
    <w:pPr/>
    <w:rPr/>
  </w:style>
  <w:style w:type="paragraph" w:styleId="LL1">
    <w:name w:val="LL1"/>
    <w:basedOn w:val="P1"/>
    <w:qFormat/>
    <w:pPr>
      <w:tabs>
        <w:tab w:val="left" w:pos="864" w:leader="none"/>
        <w:tab w:val="left" w:pos="3168" w:leader="none"/>
      </w:tabs>
      <w:ind w:left="3168" w:hanging="2880"/>
    </w:pPr>
    <w:rPr/>
  </w:style>
  <w:style w:type="paragraph" w:styleId="LL2">
    <w:name w:val="LL2"/>
    <w:basedOn w:val="P2"/>
    <w:qFormat/>
    <w:pPr>
      <w:tabs>
        <w:tab w:val="left" w:pos="1440" w:leader="none"/>
        <w:tab w:val="left" w:pos="3744" w:leader="none"/>
      </w:tabs>
      <w:ind w:left="3744" w:hanging="2880"/>
    </w:pPr>
    <w:rPr/>
  </w:style>
  <w:style w:type="paragraph" w:styleId="LL3">
    <w:name w:val="LL3"/>
    <w:basedOn w:val="P3"/>
    <w:qFormat/>
    <w:pPr>
      <w:tabs>
        <w:tab w:val="left" w:pos="2016" w:leader="none"/>
        <w:tab w:val="left" w:pos="4320" w:leader="none"/>
      </w:tabs>
      <w:ind w:left="4320" w:hanging="2880"/>
    </w:pPr>
    <w:rPr/>
  </w:style>
  <w:style w:type="paragraph" w:styleId="LL4">
    <w:name w:val="LL4"/>
    <w:basedOn w:val="P4"/>
    <w:qFormat/>
    <w:pPr>
      <w:tabs>
        <w:tab w:val="left" w:pos="2592" w:leader="none"/>
        <w:tab w:val="left" w:pos="4896" w:leader="none"/>
      </w:tabs>
      <w:ind w:left="4896" w:hanging="2880"/>
    </w:pPr>
    <w:rPr/>
  </w:style>
  <w:style w:type="paragraph" w:styleId="LL5">
    <w:name w:val="LL5"/>
    <w:basedOn w:val="P5"/>
    <w:qFormat/>
    <w:pPr>
      <w:tabs>
        <w:tab w:val="left" w:pos="3168" w:leader="none"/>
        <w:tab w:val="left" w:pos="5472" w:leader="none"/>
      </w:tabs>
      <w:ind w:left="5472" w:hanging="2880"/>
    </w:pPr>
    <w:rPr/>
  </w:style>
  <w:style w:type="paragraph" w:styleId="T1">
    <w:name w:val="T1"/>
    <w:basedOn w:val="P1"/>
    <w:qFormat/>
    <w:pPr>
      <w:tabs>
        <w:tab w:val="clear" w:pos="864"/>
      </w:tabs>
      <w:ind w:left="288" w:hanging="0"/>
    </w:pPr>
    <w:rPr/>
  </w:style>
  <w:style w:type="paragraph" w:styleId="T2">
    <w:name w:val="T2"/>
    <w:basedOn w:val="P2"/>
    <w:qFormat/>
    <w:pPr>
      <w:tabs>
        <w:tab w:val="clear" w:pos="1440"/>
      </w:tabs>
      <w:ind w:left="864" w:hanging="0"/>
    </w:pPr>
    <w:rPr/>
  </w:style>
  <w:style w:type="paragraph" w:styleId="T3">
    <w:name w:val="T3"/>
    <w:basedOn w:val="P3"/>
    <w:qFormat/>
    <w:pPr>
      <w:tabs>
        <w:tab w:val="clear" w:pos="2016"/>
      </w:tabs>
      <w:ind w:left="1440" w:hanging="0"/>
    </w:pPr>
    <w:rPr/>
  </w:style>
  <w:style w:type="paragraph" w:styleId="T4">
    <w:name w:val="T4"/>
    <w:basedOn w:val="P4"/>
    <w:qFormat/>
    <w:pPr>
      <w:tabs>
        <w:tab w:val="clear" w:pos="2592"/>
      </w:tabs>
      <w:ind w:left="2016" w:hanging="0"/>
    </w:pPr>
    <w:rPr/>
  </w:style>
  <w:style w:type="paragraph" w:styleId="T5">
    <w:name w:val="T5"/>
    <w:basedOn w:val="P5"/>
    <w:qFormat/>
    <w:pPr>
      <w:tabs>
        <w:tab w:val="clear" w:pos="3168"/>
      </w:tabs>
      <w:ind w:left="2592" w:hanging="0"/>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jc w:val="both"/>
    </w:pPr>
    <w:rPr/>
  </w:style>
  <w:style w:type="paragraph" w:styleId="CMT">
    <w:name w:val="CMT"/>
    <w:basedOn w:val="Normal"/>
    <w:qFormat/>
    <w:pPr>
      <w:ind w:left="3168" w:hanging="0"/>
      <w:jc w:val="both"/>
    </w:pPr>
    <w:rPr>
      <w:vanish/>
    </w:rPr>
  </w:style>
  <w:style w:type="paragraph" w:styleId="UT">
    <w:name w:val="UT"/>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3:10:00Z</dcterms:created>
  <dc:creator>Bud Shoemate</dc:creator>
  <dc:description/>
  <dc:language>en-US</dc:language>
  <cp:lastModifiedBy>Laura Fairbanks</cp:lastModifiedBy>
  <cp:lastPrinted>2003-04-28T09:32:00Z</cp:lastPrinted>
  <dcterms:modified xsi:type="dcterms:W3CDTF">2003-04-28T13:32:00Z</dcterms:modified>
  <cp:revision>11</cp:revision>
  <dc:subject/>
  <dc:title>PART I - GENERAL</dc:title>
</cp:coreProperties>
</file>